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63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pdate gì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ễn giả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 code XTN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h sách tốt nghiệp theo đợt(theo số quyết định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 StoreProcedur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ục vụ cho việc in danh sách SVTN theo đợt (theo số quyết định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 clsDSSVTN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ển thị danh sách sinh viên theo đợt trên giao diện(Phải build lại hệ thống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3:06:00Z</dcterms:created>
  <dc:creator>Administrator</dc:creator>
  <dc:description/>
  <cp:keywords/>
  <dc:language>en-US</dc:language>
  <cp:lastModifiedBy>Administrator</cp:lastModifiedBy>
  <dcterms:modified xsi:type="dcterms:W3CDTF">2012-10-15T21:11:00Z</dcterms:modified>
  <cp:revision>8</cp:revision>
  <dc:subject/>
  <dc:title/>
</cp:coreProperties>
</file>