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63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pdate gì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ại sa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hập trường xóa sinh viên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ặn không cho phép xóa khi sinh viên đã đăng ký học hoặc đã nhập điểm cho sinh viên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ảng điểm theo lớp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ện thị đúng những môn trong CTĐT ngành 1 hoặc ngành 2 không hiên thị tất cả những môn sinh viên có điểm như trước đây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13:06:00Z</dcterms:created>
  <dc:creator>Administrator</dc:creator>
  <dc:description/>
  <cp:keywords/>
  <dc:language>en-US</dc:language>
  <cp:lastModifiedBy>Administrator</cp:lastModifiedBy>
  <dcterms:modified xsi:type="dcterms:W3CDTF">2012-10-17T21:23:00Z</dcterms:modified>
  <cp:revision>17</cp:revision>
  <dc:subject/>
  <dc:title/>
</cp:coreProperties>
</file>