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522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T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date gì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ại sa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 là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Trườ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e tham số in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ảng ký quá nhỏ không phù hợp với người dù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ươ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HN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ôn học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ửa môn học sau khi sửa load trang bị nhẩy tra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T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hập trường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ông cho phép sửa mã sinh viên khi sinh viên đã đăng ký học hoặc đã được nhập điể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4:06:00Z</dcterms:created>
  <dc:creator>Administrator</dc:creator>
  <dc:description/>
  <cp:keywords/>
  <dc:language>en-US</dc:language>
  <cp:lastModifiedBy>Administrator</cp:lastModifiedBy>
  <dcterms:modified xsi:type="dcterms:W3CDTF">2012-11-01T20:32:00Z</dcterms:modified>
  <cp:revision>13</cp:revision>
  <dc:subject/>
  <dc:title/>
</cp:coreProperties>
</file>