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anh sách lớp môn họ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phần ghi chu sinh viên đăng ký học lại hay học cải thiệ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ơ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ần quyền cập nhật điể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trong danh sách phân quyền cập nhập điểm cho xem có quyền từ  ngày nào đến ngày nà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ệ trong danh mụ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phần cập nhật tên tiếng  Anh cho Hệ phục in  bảng điểm cá nhâ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ảng điểm cá nhâ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bảng điểm tiếng A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53:00Z</dcterms:created>
  <dc:creator>Administrator</dc:creator>
  <dc:description/>
  <cp:keywords/>
  <dc:language>en-US</dc:language>
  <cp:lastModifiedBy>Administrator</cp:lastModifiedBy>
  <dcterms:modified xsi:type="dcterms:W3CDTF">2012-11-06T20:34:00Z</dcterms:modified>
  <cp:revision>6</cp:revision>
  <dc:subject/>
  <dc:title>STT</dc:title>
</cp:coreProperties>
</file>