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ửa Mã sinh viê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ưng sinh viên có điểm hoặc đăng ký hoạc bị chặn không sửa mã sinh viên. Các thông tin cơ bản khác vẫn được cạp nhậ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ơ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ồng bộ thông tin sinh viên từ Portal về phần mềm đào tạ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 phép lấy các thông tin (Student, STD_Info) mà sinh viên khai báo ở trên portal đưa về phần mềm đào tạ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L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53:00Z</dcterms:created>
  <dc:creator>Administrator</dc:creator>
  <dc:description/>
  <cp:keywords/>
  <dc:language>en-US</dc:language>
  <cp:lastModifiedBy>Administrator</cp:lastModifiedBy>
  <dcterms:modified xsi:type="dcterms:W3CDTF">2012-11-13T15:30:00Z</dcterms:modified>
  <cp:revision>8</cp:revision>
  <dc:subject/>
  <dc:title>STT</dc:title>
</cp:coreProperties>
</file>