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MH/ Export LM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ưa c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 nhom / In 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a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c phí/ Tham số HP/ Expo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ang hiện s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theo k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iểm trung bình chung lệch so với bảng điểm cá nhâ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o cáo/ In đăng ký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ông hiện được ca thi, thời gian thi (XHN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Administrator</dc:creator>
  <dc:description/>
  <cp:keywords/>
  <dc:language>en-US</dc:language>
  <cp:lastModifiedBy>Administrator</cp:lastModifiedBy>
  <dcterms:modified xsi:type="dcterms:W3CDTF">2012-12-07T19:16:00Z</dcterms:modified>
  <cp:revision>23</cp:revision>
  <dc:subject/>
  <dc:title/>
</cp:coreProperties>
</file>