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52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 là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Trườ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ảng điểm cá nhâ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ần xem điểm theo mã sinh viên không export được,do hàm Get_Name không chạy được với sinh viên sai mã kiểu 0904E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HN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oareGraduat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điểm TBC với điểm là của kỳ cuối cùng của ngành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SttToTer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 stt vao bang term chay thu tuc nay truoc khi chay thu tuc whoareGradu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06:00Z</dcterms:created>
  <dc:creator>Administrator</dc:creator>
  <dc:description/>
  <cp:keywords/>
  <dc:language>en-US</dc:language>
  <cp:lastModifiedBy>duth</cp:lastModifiedBy>
  <dcterms:modified xsi:type="dcterms:W3CDTF">2013-09-13T10:12:00Z</dcterms:modified>
  <cp:revision>51</cp:revision>
  <dc:subject/>
  <dc:title/>
</cp:coreProperties>
</file>