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Đồng bộ điểm SV mô hình A+B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Ví dụ mô hình Giáo Dục gửi sinh viên cho Tự Nhiên + Nhân văn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. Quy trình đồng bộ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13360</wp:posOffset>
                </wp:positionV>
                <wp:extent cx="6672580" cy="57143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5714280"/>
                          <a:chOff x="0" y="0"/>
                          <a:chExt cx="667260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7260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82880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54276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rtal  đã có SV G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6680"/>
                            <a:ext cx="25138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ồng bộ SV lên trướ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ồng bộ thông tin cơ bản (Học kỳ, môn học..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685800"/>
                            <a:ext cx="2628360" cy="171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ự nhiê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Nhập SV có trạng thái là gửi, mã trường gửi đế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nếu ko có trạng thái này SV sẽ không được hiểu là SV được gửi và ko được đồng bộ lê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80060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rtal đã có SV G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à thông tin SV T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4114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798840" y="4400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3656880"/>
                            <a:ext cx="22852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ồng bộ S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28600"/>
                            <a:ext cx="2628360" cy="159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iáo dụ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Nhập SV có trạng thái gửi KHT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Nhập môn học (mã MH giống với mã bên KHTN), trạng thái môn là: Trạng thái môn học gửi trường khá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Nhập học kỳ có mã học kỳ giống KHT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6.8pt;width:525.4pt;height:449.95pt" coordorigin="-360,336" coordsize="10508,8999">
                <v:rect id="shape_0" stroked="f" o:allowincell="f" style="position:absolute;left:-360;top:336;width:10507;height:899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99,3216" to="899,59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;top:5915;width:179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rtal  đã có SV G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-180;top:3575;width:3958;height:17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ồng bộ SV lên trướ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ồng bộ thông tin cơ bản (Học kỳ, môn học..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4858;top:1416;width:4138;height:2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ự nhiê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Nhập SV có trạng thái là gửi, mã trường gửi đế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nếu ko có trạng thái này SV sẽ không được hiểu là SV được gửi và ko được đồng bộ lê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;top:7896;width:287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rtal đã có SV G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à thông tin SV T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99,6815" to="899,7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98;top:726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4679;top:6095;width:3598;height:17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ồng bộ S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178;top:696;width:4138;height:2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iáo dụ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Nhập SV có trạng thái gửi KHT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Nhập môn học (mã MH giống với mã bên KHTN), trạng thái môn là: Trạng thái môn học gửi trường khá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Nhập học kỳ có mã học kỳ giống KHT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1. Quy trình đồng bộ SV mô hình A+B trước khi đồng bộ điểm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ưu ý trước khi Giáo dục đồng bộ thông tin cơ bản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Mã môn học của GD phải trùng khớp y nguyên với Mã môn học TN. Phải có trạng thái: Trạng thái môn học gửi trường khá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Mã SV phải chuẩn (là mã SV xác định của GD), có trạng thái gửi, trường gửi đến (VD: T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Mã Học kỳ: Phải trùng khớp với mã học kỳ của bên T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ưu ý trước khi KHTN đồng bộ SV lên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+ Mã SV phải trùng khớp bên GD. SV phải ở trạng thái gửi, trường gửi đi là GD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Quy trình đồng bộ điểm mô hình A+B (Bắt buộc qua quy trình 1 )</w:t>
      </w:r>
    </w:p>
    <w:p>
      <w:p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6245</wp:posOffset>
                </wp:positionH>
                <wp:positionV relativeFrom="paragraph">
                  <wp:posOffset>853440</wp:posOffset>
                </wp:positionV>
                <wp:extent cx="6673215" cy="60286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3320" cy="6028560"/>
                          <a:chOff x="0" y="0"/>
                          <a:chExt cx="6673320" cy="6028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73320" cy="60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6240" y="1137960"/>
                            <a:ext cx="144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640" y="2623320"/>
                            <a:ext cx="251316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rtal  đã có điểm SV T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Người quản trị TN có thể xem được điểm SV nà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1534320"/>
                            <a:ext cx="2285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ồng bộ điểm lên portal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4909680"/>
                            <a:ext cx="26269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iáo dụ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Chốt các điểm không muốn bị sửa đổ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109080"/>
                            <a:ext cx="2627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ự nhiê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Nhập điểm SV được gửi ở kỳ mớ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8880" y="3423960"/>
                            <a:ext cx="144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53280"/>
                            <a:ext cx="247572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Giáo dục lấy điểm v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ác điểm ở kỳ chưa bị GD chốt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720" y="2333520"/>
                            <a:ext cx="25131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rtal đã có điểm của SV G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+ Người quản trị GD có thể xem đượ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SV GD có thể xem đượ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177720" y="3308760"/>
                            <a:ext cx="1716120" cy="20577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08520" y="449280"/>
                            <a:ext cx="1711800" cy="20584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720" y="3766680"/>
                            <a:ext cx="247572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Giáo dục đẩy điểm lê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35pt;margin-top:67.2pt;width:525.45pt;height:474.7pt" coordorigin="-687,1344" coordsize="10509,9494">
                <v:rect id="shape_0" stroked="f" o:allowincell="f" style="position:absolute;left:-687;top:1344;width:10508;height:949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260,3136" to="1261,5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61;top:5475;width:3957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rtal  đã có điểm SV T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Người quản trị TN có thể xem được điểm SV n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-360;top:3760;width:3598;height:10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ồng bộ điểm lên porta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180;top:9076;width:413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iáo dụ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Chốt các điểm không muốn bị sửa đổ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59;top:1516;width:4137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ự nhiê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Nhập điểm SV được gửi ở kỳ mớ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500,6736" to="1501,9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-119;top:7097;width:3898;height:14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Giáo dục lấy điểm về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ác điểm ở kỳ chưa bị GD chốt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5040;top:5019;width:3957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rtal đã có điểm của SV G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+ Người quản trị GD có thể xem đượ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SV GD có thể xem đượ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4317;top:6557;width:2702;height:3238;flip:y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779;top:2326;width:3240;height:2694;flip:y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5040;top:7276;width:3898;height:14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Giáo dục đẩy điểm lê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. Quy trình chức năng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Trường Tự nhiên đẩy điểm lên port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y trình đồng bộ điểm lên bình thường như c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ấy database của daota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rên Portal vào Đồng bộ dữ liệ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Đồng bộ lại (nếu đã có databa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Đồng bộ lại (nếu đã có databa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Sao lưu ngay</w:t>
      </w:r>
    </w:p>
    <w:p>
      <w:pPr>
        <w:pStyle w:val="Normal"/>
        <w:rPr/>
      </w:pPr>
      <w:r>
        <w:rPr>
          <w:sz w:val="28"/>
          <w:szCs w:val="28"/>
        </w:rPr>
        <w:tab/>
        <w:t>3. Chọn dữ liệu cần đồng bộ: Dữ liệu điể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4. Đồng bộ lên  </w:t>
      </w:r>
    </w:p>
    <w:p>
      <w:pPr>
        <w:pStyle w:val="Normal"/>
        <w:rPr/>
      </w:pPr>
      <w:r>
        <w:rPr>
          <w:sz w:val="28"/>
          <w:szCs w:val="28"/>
        </w:rPr>
        <w:t>+ Đồng bộ mới (nếu chưa có databa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Đồng bộ mớ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Khôi phục</w:t>
      </w:r>
    </w:p>
    <w:p>
      <w:pPr>
        <w:pStyle w:val="Normal"/>
        <w:rPr/>
      </w:pPr>
      <w:r>
        <w:rPr>
          <w:sz w:val="28"/>
          <w:szCs w:val="28"/>
        </w:rPr>
        <w:tab/>
        <w:t>3. Sao lưu ngay</w:t>
      </w:r>
    </w:p>
    <w:p>
      <w:pPr>
        <w:pStyle w:val="Normal"/>
        <w:rPr/>
      </w:pPr>
      <w:r>
        <w:rPr>
          <w:sz w:val="28"/>
          <w:szCs w:val="28"/>
        </w:rPr>
        <w:tab/>
        <w:t>4. Chọn dữ liệu cần đồng bộ: Dữ liệu điểm</w:t>
      </w:r>
    </w:p>
    <w:p>
      <w:pPr>
        <w:pStyle w:val="Normal"/>
        <w:rPr/>
      </w:pPr>
      <w:r>
        <w:rPr>
          <w:sz w:val="28"/>
          <w:szCs w:val="28"/>
        </w:rPr>
        <w:tab/>
        <w:t xml:space="preserve">5. Đồng bộ lên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ốn kiểm tra điểm đã đồng bộ lên thành công hay chư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Đăng nhập portal với account quản trị hệ thố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ào chức năng Xem điểm sinh viên/ Xem điểm ngành 1/ Chọn 1 sinh viên thuộc mô hình A+B để x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Trường Giáo dục lấy điểm v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ên port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Đăng nhập portal với account người quản tr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ào chức năng Đồng bộ dữ liệu. Các bước lấy dữ liệu về như sa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Lấy dữ liệu về</w:t>
      </w:r>
    </w:p>
    <w:p>
      <w:pPr>
        <w:pStyle w:val="Normal"/>
        <w:rPr/>
      </w:pPr>
      <w:r>
        <w:rPr>
          <w:sz w:val="28"/>
          <w:szCs w:val="28"/>
        </w:rPr>
        <w:tab/>
        <w:t>2. Không ngắt ĐKH, lấy DL ng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Chọn: Dữ liệu điểm SV mô hình A+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Lấy dữ liệu v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Tải về (File Dulieudaotao.ba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ên daota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Đăng nhập daotao với account người quản tr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ào chức năng Quản trị hệ thống/ Đồng bộ dữ liệu/ Chọn tab Đồng bộ dữ liệu từ Portal về/</w:t>
      </w:r>
    </w:p>
    <w:p>
      <w:pPr>
        <w:pStyle w:val="Normal"/>
        <w:rPr/>
      </w:pPr>
      <w:r>
        <w:rPr>
          <w:sz w:val="28"/>
          <w:szCs w:val="28"/>
        </w:rPr>
        <w:tab/>
        <w:t>1. Chọn dữ liệu cần đồng bộ là Đồng bộ điểm mô hình A+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Browse để chọn đến file Dulieudaotao.b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Tải lên và đồng b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Nếu đồng bộ thành công chương trình sẽ ghi: Có tất cả... bản ghi điểm đã được ghi nhậ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Xem tab Chi tiết đồng bộ điểm mô hình A+B để biết chi tiết những điểm đã đồng bộ v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au đó Giáo dục có thể sửa điểm, và chốt điểm (Quản lý điểm/ Chốt điểm theo kỳ)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Trường Giáo dục đẩy điểm lên ( Giống Tự nhiên ở mục </w:t>
      </w:r>
      <w:r>
        <w:rPr>
          <w:sz w:val="28"/>
          <w:szCs w:val="28"/>
        </w:rPr>
        <w:t>B</w:t>
      </w:r>
      <w:r>
        <w:rPr>
          <w:b/>
          <w:sz w:val="28"/>
          <w:szCs w:val="28"/>
        </w:rPr>
        <w:t>. 1)</w:t>
        <w:tab/>
      </w:r>
    </w:p>
    <w:sectPr>
      <w:type w:val="nextPage"/>
      <w:pgSz w:w="12240" w:h="15840"/>
      <w:pgMar w:left="1440" w:right="126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0:05:00Z</dcterms:created>
  <dc:creator>huongvtx</dc:creator>
  <dc:description/>
  <cp:keywords/>
  <dc:language>en-US</dc:language>
  <cp:lastModifiedBy>huongvtx</cp:lastModifiedBy>
  <dcterms:modified xsi:type="dcterms:W3CDTF">2013-08-28T08:55:00Z</dcterms:modified>
  <cp:revision>73</cp:revision>
  <dc:subject/>
  <dc:title/>
</cp:coreProperties>
</file>