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2"/>
        <w:gridCol w:w="5220"/>
        <w:gridCol w:w="16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T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date gì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ại sa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i là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Trườ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ôn học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ỉnh để chạy ổn trên firefo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ươ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otaov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ập nhật chương trình đào tạ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ỉnh để chạy ổn trên firefo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ươ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otaov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ập nhật loại CTĐ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ỉnh để chạy được trên firefo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ươ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otaov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ươ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otaov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ươ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otaov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ươ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otaov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ét tốt nghiệp ngành 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ét theo chuyên ngàn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otaov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2:06:00Z</dcterms:created>
  <dc:creator>Administrator</dc:creator>
  <dc:description/>
  <cp:keywords/>
  <dc:language>en-US</dc:language>
  <cp:lastModifiedBy>thinhtt</cp:lastModifiedBy>
  <dcterms:modified xsi:type="dcterms:W3CDTF">2014-07-30T03:10:00Z</dcterms:modified>
  <cp:revision>69</cp:revision>
  <dc:subject/>
  <dc:title/>
</cp:coreProperties>
</file>