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kỳ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tham số hình thức t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m số hình thức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ác hình thức thi các trường sử dụ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xếp lịch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để hiện, export hình thức thi theo bảng tham s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import kỳ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ưa import được các hình thức t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điểm trung bìn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làm tròn điểm trung bì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ị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ủ tục học bổ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óa dữ liệu dư thừa khi đổi loại lớ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Exel học bổ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số lượng thực tế đạt học bổ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ống kê học v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ông kê không đầy đủ dữ liệ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c ph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ẫn trạng thái học phí tự 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h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</w:tbl>
    <w:p>
      <w:pPr>
        <w:pStyle w:val="Normal"/>
        <w:rPr/>
      </w:pPr>
      <w:r>
        <w:rPr/>
        <w:t>Lưu ý: Hình thức thi này phải sửa trên portal (chưa sửa), nhưng sau khi người dùng đã update các chức năng này trên daota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3-03-28T22:01:00Z</dcterms:modified>
  <cp:revision>30</cp:revision>
  <dc:subject/>
  <dc:title/>
</cp:coreProperties>
</file>